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МІНІСТЕРСТВО ОСВІТИ І НАУКИ УКРАЇ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ИЙ УНІВЕРСИТЕТ «ЗАПОРІЗЬКА ПОЛІТЕХНІ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835"/>
      </w:tblGrid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федра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Охорони праці і навколишнього середовища»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ЛАБУС 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0"/>
      </w:tblGrid>
      <w:tr>
        <w:trPr/>
        <w:tc>
          <w:tcPr>
            <w:tcW w:w="104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Безпека праці на підприємствах, в установах і організаціях та цивільна безпека»</w:t>
            </w:r>
          </w:p>
        </w:tc>
      </w:tr>
      <w:tr>
        <w:trPr/>
        <w:tc>
          <w:tcPr>
            <w:tcW w:w="104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6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35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світня програма: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Фінанси і кредит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3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освітньої програм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910"/>
      </w:tblGrid>
      <w:tr>
        <w:trPr/>
        <w:tc>
          <w:tcPr>
            <w:tcW w:w="183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пеціальність:</w:t>
            </w:r>
          </w:p>
        </w:tc>
        <w:tc>
          <w:tcPr>
            <w:tcW w:w="79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2 – «Фінанси, банківська справа та страхування»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спеціальності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4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алузь знань:</w:t>
            </w:r>
          </w:p>
        </w:tc>
        <w:tc>
          <w:tcPr>
            <w:tcW w:w="80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 – «Управління та адміністрування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80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галузі знан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52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тупінь вищої освіти: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     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гістр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ступеня вищої осві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Затверджено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на засіданні кафедри   </w:t>
            </w:r>
          </w:p>
        </w:tc>
      </w:tr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«Охорони праці і навколишнього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редовища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  <w:t>(найменування кафедри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токол №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від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20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Запоріжж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20</w:t>
      </w:r>
      <w:r>
        <w:br w:type="page"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 Загальна інформаці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, вибірко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вень вищої осві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ий (магістерський) рівен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лада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уравель Сергій Миколайови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а інформація викладач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061)698-359, 0997070336, 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huravelsergey87@gmail.c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 і місце проведення навчальної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метна аудиторія кафедр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годин: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90, кредит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поділ годин: - ден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інші види – 2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60); - заоч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8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 контрол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иференційований залі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сультації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графіком консультацій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 Пререквізіти і постреквізіти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ереквізити: Вивченню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» передує вивчення дисципліни – «Безпека життєдіяльності фахівця з основами охорони праці/Захист життєвого середовища перебування людини та охорона праці/Захист здоров’я та життя людини з основами охорони праці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остреквізіти: Знання здобуті при вивченні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є обов'язковими при виконан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абораторних та практичних занять з використанням спеціального і комп’ютерного обладнання (техніки),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и проходженні виробничої (педагогічної) і переддипломної практики (стажування) та виконанні кваліфікаційної робо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 Характеристика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дисципліни «Безпека праці на підприємствах, в установах і організаціях та цивільна безпека» надає можливість майбутньому фахівцю ознайомитись з нормативно-правовими документами в галузі безпеки, що дозволить йому при прийнятті рішень в майбутній діяльності враховувати необхідність забезпечення безпечних умов праці та заходи захисту робітників, населення та навколишнього середовища у повсякденній діяльності та в умовах надзвичайних ситуаці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0" w:name="_Hlk44756769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до абстрактного мислення, аналізу та синте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проведення досліджень на відповідному рівн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вички міжособистісної взаємод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" w:name="_Hlk44756769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ов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оцінювати дієвість наукового, аналітичного і методичного інструментарію для обґрунтування управлінських рішень у сфері фінансів, банківської справи та страх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оцінювати межі власної фахової компетентності та підвищувати професійну кваліфікаці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застосовувати міждисциплінарні підходи при розв’язані складних задач і проблем у сфері фінансів, банківської справи та страхува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навчанн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езультаті вивчення навчальної дисципліни «Безпека праці на підприємствах, в установах і організаціях та цивільна безпека» студенти повинн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ійснювати адаптацію та модифікацію існуючих наукових підходів і методів до конкретних ситуацій професій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оступно і аргументовано представляти результати досліджень усно і письмово, брати участь у фахових дискусі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цінювати ступінь складності завдань при плануванні діяльності та опрацюванні її результат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 Мета вивчення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формування у майбутніх фахівців умінь та компетенцій для забезпечення ефективного управління безпекою праці (далі – БП) та поліпшення умов праці з урахуванням досягнень науково-технічного прогресу та міжнародного досвіду, а також в усвідомленні нерозривної єдності успішної професійної діяльності з обов’язковим дотриманням усіх вимог безпеки праці у конкретній галуз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творчо мислити, вирішувати складні проблеми інноваційного характеру та приймати продуктивні рішення у сфері цивільної безпеки (далі – ЦБ), з урахуванням особливостей майбутньої професійної діяльності випускників, а також досягнень науково-технічного прогре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забезпечувати культуру безпеки при конструюванні, проектуванні, експлуатації, виконанні монтажу, налагодженні та ремонті, створенні нового обладнання та впровадженні новітніх технологій та проведенні наукових дослідж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 Завдання вивчення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безпечення гарантії збереження здоров’я і працездатності працівників у виробничих умовах конкретних галузей господарювання через ефективне управління безпекою (охороною) праці та формування відповідальності у посадових осіб і фахівців за колективну та власну безпе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своєння студентами новітніх теорій, методів і технологій з прогнозування надзвичайних ситуацій (далі – НС), побудови моделей їхнього розвитку, визначення рівня ризику та обґрунтування комплексу заходів, спрямованих на відвернення НС, захисту персоналу, населення, матеріальних та культурних цінностей в умовах НС, локалізації та ліквідації їхніх наслідк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воївши програму навчальної дисципліни «Безпека праці на підприємствах, в установах і організаціях та цивільна безпека» (далі – БППУО та ЦБ) майбутні магістри за відповідними напрямами підготовки, спеціальностями та освітніми програмами (спеціалізаціями) мають бути здатними вирішувати професійні завдання з урахуванням вимог БППУО та ЦБ та володіти наступними основними професійними компетенціями з БППУО та ЦБ для забезпечення реалізації вказаних завдань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 Зміст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вчення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здійснюється за допомогою лекційних і лабораторних занять, індивідуальної роботи студентів під керівництвом викладача й самостійної роботи студентів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 метою поглиблення вивчення дисципліни та набуття навичок і вмінь самостійних кваліфікованих розрахунків, аналізу та обґрунтування висновків у процесі вивчення дисципліни, студенти денної форми навчання виконують розрахунково-графічну роботу (РГР) з курсу ЦБ та дві семестрові модульні контрольні роботи (МКР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туденти заочної форми навчання виконують дві письмові контрольні роботи самостійні (КРС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 План вивчення навчальної дисциплі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"/>
        </w:rPr>
      </w:pPr>
      <w:r>
        <w:rPr>
          <w:rFonts w:cs="Times New Roman" w:ascii="Times New Roman" w:hAnsi="Times New Roman"/>
          <w:vanish/>
          <w:sz w:val="2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3855"/>
        <w:gridCol w:w="567"/>
        <w:gridCol w:w="589"/>
        <w:gridCol w:w="590"/>
        <w:gridCol w:w="589"/>
        <w:gridCol w:w="590"/>
        <w:gridCol w:w="590"/>
        <w:gridCol w:w="567"/>
        <w:gridCol w:w="510"/>
        <w:gridCol w:w="510"/>
        <w:gridCol w:w="510"/>
      </w:tblGrid>
      <w:tr>
        <w:trPr>
          <w:trHeight w:val="23" w:hRule="atLeast"/>
        </w:trPr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и змістових модулів і тем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годин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нна форма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очна форма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</w:tr>
      <w:tr>
        <w:trPr>
          <w:trHeight w:val="1995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види заня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ота студенті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1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Безпека праці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Міжнародні норми та основні нормативно-правові акти України щодо Б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Безпека виробничого обладнання і виробничих процесів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Виробнича санітарія і гігієни праці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Особливості виробничої безпеки при експлуатації комп’ютерної техні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Аналіз умов праці за показниками шкідливості та небезпечності чинників виробничого середовища, важкості та напруженості пра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Електро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ожежна 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2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Цивільна безпека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Законодавство України з питань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Система державного управління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Надзвичайні ситуації та їх вплив на безпеку населення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Моніторинг та попередження небезпек, що можуть спричинит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Планування заходів ЦЗ пр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Забезпечення заходів захисту в межах завдань ЄДС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ланування заходів і дій сил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 годин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6"/>
        </w:rPr>
      </w:pPr>
      <w:r>
        <w:rPr>
          <w:rFonts w:cs="Times New Roman" w:ascii="Times New Roman" w:hAnsi="Times New Roman"/>
          <w:vanish/>
          <w:sz w:val="6"/>
        </w:rPr>
      </w:r>
      <w:r>
        <w:br w:type="page"/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 Самостійна робота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 включає вивчення лекційних матеріалів, виконання лабораторних та практичних робіт, отримання індивідуального завдання. Кількість годин вказана в розділі 7. Графік консультативної допомоги та розклад контрольних заходів здобувач отримує на кафедрі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 Система та критерії оцінювання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якості засвоєння навчальної програми з дисципліни «Безпека праці на підприємствах, в установах і організаціях та цивільна безпека» включає поточний і рубіжний контроль успішності засвоєння матеріалів та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денної форми навчання поточний контроль передбачає проведення лабораторних занять, РГР з курсу ЦБ, рубіжний – двох письмових модульних контрольних робіт у формі тестів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очної та дистанційної форм навчання поточний контроль передбачає проведення лабораторних занять, рубіжний – двох письмових КРС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диференційованого заліку допускаються лише студенти, які виконали у повному обсязі усі види навчальних занять (практичні, лабораторні, РГР та МКР), передбачених робочою навчальною програмою, та які вони мали виконати під час відпрацювання навчального матеріал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пішність засвоєння дисципліни визначається за допомогою рейтингової системи оцінюван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а оцінка якості засвоєння навчальної програми визначається за результатами диференційованого заліку, якій проводиться письмово у формі тестів в два етапи: за матеріалами перш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езпека пра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і другу, за матеріалами друг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Цивільна безпе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, як серед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, який протягом семестру, до проведення підсумкового контролю, проявив старанність, своєчасно виконав та звітував з поточних та рубіжних навчальних завдань, може отримати відповідну позитивну підсумкову оцінку за результатами поточного та рубіжного контролю, тобто без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літика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при вивченні навчальної дисципліни полягають в систематичному  вивченні наданих матеріалів, сумлінній самостійній роботі та своєчасному виконанні контрольних заході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0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1:30:00Z</dcterms:created>
  <dc:creator>7</dc:creator>
  <dc:description/>
  <cp:keywords/>
  <dc:language>en-US</dc:language>
  <cp:lastModifiedBy>Пользователь Windows</cp:lastModifiedBy>
  <cp:lastPrinted>2020-08-31T10:33:00Z</cp:lastPrinted>
  <dcterms:modified xsi:type="dcterms:W3CDTF">2020-09-30T07:36:00Z</dcterms:modified>
  <cp:revision>23</cp:revision>
  <dc:subject/>
  <dc:title/>
</cp:coreProperties>
</file>